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4"/>
        </w:rPr>
      </w:pPr>
      <w:r>
        <w:rPr>
          <w:sz w:val="24"/>
        </w:rPr>
        <w:t>Муниципальное образовательное учреждение дополнительного профессионального образования «Информационно – методический центр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8" w:space="1" w:color="000000"/>
        </w:pBdr>
        <w:rPr>
          <w:sz w:val="20"/>
        </w:rPr>
      </w:pPr>
      <w:r>
        <w:rPr>
          <w:sz w:val="20"/>
        </w:rPr>
        <w:t>с. Карпогоры, ул. Ф. Абрамова, д. 1-а                                                                        Телефоны:  3-12-46, 3-11-24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74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4pt" to="476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№ </w:t>
      </w:r>
      <w:r>
        <w:rPr/>
        <w:t>34</w:t>
        <w:tab/>
        <w:t>«16» апреля 2007 года</w:t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  <w:t>Педагогам ДО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уголка книги в детском са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целях формирования у детей интереса к художественной литературе и воспитания бережного отношения к книге в каждой группе создаётся </w:t>
      </w:r>
      <w:r>
        <w:rPr>
          <w:b/>
          <w:i/>
        </w:rPr>
        <w:t>уголок книги</w:t>
      </w:r>
      <w:r>
        <w:rPr/>
        <w:t>. Это спокойное, удобное, эстетически оформленное место, где дети имеют возможность  в интимной обстановке общаться с книгой, рассматривать иллюстрации, журналы, альбомы.</w:t>
      </w:r>
    </w:p>
    <w:p>
      <w:pPr>
        <w:pStyle w:val="Normal"/>
        <w:jc w:val="both"/>
        <w:rPr/>
      </w:pPr>
      <w:r>
        <w:rPr/>
        <w:tab/>
        <w:t>К устройству уголка книги предъявляется ряд требований:</w:t>
      </w:r>
    </w:p>
    <w:p>
      <w:pPr>
        <w:pStyle w:val="Normal"/>
        <w:jc w:val="both"/>
        <w:rPr/>
      </w:pPr>
      <w:r>
        <w:rPr/>
        <w:tab/>
        <w:t>- удобное расположение – спокойное место, удалённое от дверей во избежание хождения и шума;</w:t>
      </w:r>
    </w:p>
    <w:p>
      <w:pPr>
        <w:pStyle w:val="Normal"/>
        <w:jc w:val="both"/>
        <w:rPr/>
      </w:pPr>
      <w:r>
        <w:rPr/>
        <w:tab/>
        <w:t>- хорошая освещённость в дневное и вечернее время, близость к источнику света (недалеко от окна, наличие светильника вечером), чтобы дети не портили зрение;</w:t>
      </w:r>
    </w:p>
    <w:p>
      <w:pPr>
        <w:pStyle w:val="Normal"/>
        <w:jc w:val="both"/>
        <w:rPr/>
      </w:pPr>
      <w:r>
        <w:rPr/>
        <w:tab/>
        <w:t>- эстетичность оформления – уголок книги должен быть уютным, привлекательным, с несколько отличающейся мебелью. Украшением могут быть бюст или портрет какого-либо писателя, предметы народно-прикладного искусства.</w:t>
      </w:r>
    </w:p>
    <w:p>
      <w:pPr>
        <w:pStyle w:val="Normal"/>
        <w:jc w:val="both"/>
        <w:rPr/>
      </w:pPr>
      <w:r>
        <w:rPr/>
        <w:tab/>
        <w:t>В уголке должны быть полочки или витрины, на которых выставляют книги, репродукции с картин известных художников. Хорошо рядом иметь шкаф для хранения книг, альбомов, материалы для ремонта книг. В нём можно хранить персонажи и декорации для теневого, настольного театров, фланелеграфа, а также диафильмы. Существуют разные варианты оформления уголка.</w:t>
      </w:r>
    </w:p>
    <w:p>
      <w:pPr>
        <w:pStyle w:val="Normal"/>
        <w:jc w:val="both"/>
        <w:rPr/>
      </w:pPr>
      <w:r>
        <w:rPr/>
        <w:tab/>
        <w:t>Необходима периодическая сменяемость материала (литература, картины, портреты) и связь с воспитательно – образовательной работой в группе. Например, в книжном уголке можно подготовить детей к беседе о родном крае: рассмотреть иллюстрации, фотографии, изготовить альбом.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b/>
          <w:i/>
        </w:rPr>
        <w:t xml:space="preserve">младших группах </w:t>
      </w:r>
      <w:r>
        <w:rPr/>
        <w:t>уголок книги организуется не сразу, так как у детей нет навыка пользования книгой, и часто они используют её как игрушку.</w:t>
      </w:r>
    </w:p>
    <w:p>
      <w:pPr>
        <w:pStyle w:val="Normal"/>
        <w:jc w:val="both"/>
        <w:rPr/>
      </w:pPr>
      <w:r>
        <w:rPr/>
        <w:tab/>
        <w:t xml:space="preserve">В книжном уголке должны быть не менее 5-7 книг (программные и непрограммные произведения), подходящие для детей, но обязательно несколько экземпляров одного названия, отдельные картинки, тематический альбом. Если интерес к какой-либо книге исчезает, её на время заменяют другой. Книги должны быть с небольшим количеством текста, с крупными качественными иллюстрациями – книги-картинки: сказки «Колобок», «Репка»; «Игрушки» А.Барто, «Конь-огонь» В.Маяковского, «Усатый полосатый» С.Маршака и др. Много материала не даётся, это ведёт к дезорганизации поведения детей. Воспитатель приучает детей к самостоятельному обращению с книгой, рассматривает с ними иллюстрации, читает текст, говорит о правилах пользования (не рисовать в книге, не рвать её, брать чистыми руками и т. д.), целесообразно периодически совершать экскурсию по группе и в числе достопримечательностей обязательно показывать уголок книги. В дальнейшем это позволит детям без предварительной подготовки и напряжения провести по группе гостей, рассказать о любимых книгах. 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b/>
          <w:i/>
        </w:rPr>
        <w:t>средней группе</w:t>
      </w:r>
      <w:r>
        <w:rPr/>
        <w:t xml:space="preserve"> уголок книги организуется с самого начала года с участием детей. На полочке-витрине 4-5 книг, остальные храняться в шкафу. Помимо книг и альбомов постепенно вносят реквизит теневого и настольного театров, диафильмы, материал для ремонта (бумага, ткань, ножницы, клей и др.). Требования к книгам остаются те же. Книги-картинки используются реже. Оставляют любимые детьми книги из младшей группы, добавляют новые сказки, поэтические произведения, книги о природе, весёлые книги. В уголке книги можно выставлять детские рисунки на темы художественных произведений.</w:t>
      </w:r>
    </w:p>
    <w:p>
      <w:pPr>
        <w:pStyle w:val="Normal"/>
        <w:jc w:val="both"/>
        <w:rPr/>
      </w:pPr>
      <w:r>
        <w:rPr/>
        <w:tab/>
        <w:t>Воспитатель продолжает учить детей рассматривать книги, иллюстрации, обращая внимание на сюжет, последовательность событий. Проводятся беседы о книгах, выясняется, знают ли дети их содержание, понимают ли смысл иллюстраций; ведутся разговоры о литературных произведениях, которые детям читают дома.</w:t>
      </w:r>
    </w:p>
    <w:p>
      <w:pPr>
        <w:pStyle w:val="Normal"/>
        <w:jc w:val="both"/>
        <w:rPr/>
      </w:pPr>
      <w:r>
        <w:rPr/>
        <w:tab/>
        <w:t>У детей формируют устойчивые навыки бережного обращения с книгой. С этой целью детей привлекают к отбору книг, нуждающихся в ремонте, к наведению порядка. Продолжают знакомить детей с элементарными правилами (рассматривать книги только за столом, не загибать листы, не перегибать обложку и т. д.). Следует чаще давать поручения: проверить порядок в книжном уголке перед уходом из группы, найти книгу, которую хочет почитать детям воспитатель, и др. Ремонт книг в младшей и средней группах проводит сам воспитатель, но в присутствии детей и с их помощью. Пятилетних детей можно привлекать к несложному подклеиванию переплёта, к изготовлению альбома с картинками, поделок персонажей для театров.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b/>
          <w:i/>
        </w:rPr>
        <w:t>старшей и подготовительной к школе группах</w:t>
      </w:r>
      <w:r>
        <w:rPr/>
        <w:t xml:space="preserve"> содержание книжного уголка становится более разносторонним за счёт жанрового и тематического разнообразия. Количество книг на витрине увеличивают до 8-10, но в распоряжении детей книг должно быть больше. Дети могут самостоятельно пользоваться библиотечкой. Учитывая изменения, произошедшие в литературном развитии детей, перечень художественной литературы расширяют за счёт разных авторов, разной тематики и разных жанров, а также за счёт детских журналов. В перечень входят русские народные сказки и сказки народов мира, литературные сказки русских и зарубежных авторов, произведения русских классиков и современных писателей. По тематике здесь должны быть произведения о природе, научно-познавательные, юмористические и др., разного формата, с иллюстрациями и без них. В книжном уголке должны быть любимые детьми книги  (например, сказки А.Пушкина, Х.К.Андерсена, Д.Мамина-Сибиряка и др.), а также словари, хрестоматии, детские энциклопедии, например, из серии «Я познаю мир», которые дети могут взять в любой момент.</w:t>
      </w:r>
    </w:p>
    <w:p>
      <w:pPr>
        <w:pStyle w:val="Normal"/>
        <w:jc w:val="both"/>
        <w:rPr/>
      </w:pPr>
      <w:r>
        <w:rPr/>
        <w:tab/>
        <w:t>Для витрины книги выбираются с учётом интересов детей, их знаний о творчестве того или иного писателя, юбилейных дат, времён года, задач воспитания. Для смены материала определённых сроков нет, она зависит в первую очередь от заинтересованности детей и определяется воспитателем.</w:t>
      </w:r>
    </w:p>
    <w:p>
      <w:pPr>
        <w:pStyle w:val="Normal"/>
        <w:jc w:val="both"/>
        <w:rPr/>
      </w:pPr>
      <w:r>
        <w:rPr/>
        <w:tab/>
        <w:t>Периодически в данных группах организуются книжные выставки. Их связывают с юбилеем писателя, с «книжкиной неделей», с литературным утренником. Тематика выставок книг самая разнообразная: авторская книга, например, сказки А.Пушкина; книги, оформленные известным детям художником, например, В.Чижовым; разные издания одной и той же сказки, иллюстрированные разными художниками; русские народные сказки; сборники стихотворений о природе; книги с весёлыми историями и др. Тематика выставок определяется также наличием книг в дошкольном образовательном учреждении. Отбор книг должен быть строгим (художественное оформление, разные издания одной книги, внешний вид и т. д.) Выставка может продолжаться не более трёх дней, так как интерес к ней детей быстро ослабева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Алексеева М.М., Яшина В.И. Методика развития речи и обучения родному языку дошкольников.- М.: Издательский центр «Академия»,1998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Гербова В.В. Приобщение детей к художественной литературе. Программа и методические рекомендации. – М.: Мозаика-Синтез,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Методист                            Тараканова Л.П.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53:00Z</dcterms:created>
  <dc:creator>ОБЩАЯ</dc:creator>
  <dc:description/>
  <dc:language>en-US</dc:language>
  <cp:lastModifiedBy>ОБЩАЯ</cp:lastModifiedBy>
  <dcterms:modified xsi:type="dcterms:W3CDTF">2007-04-18T13:59:00Z</dcterms:modified>
  <cp:revision>6</cp:revision>
  <dc:subject/>
  <dc:title/>
</cp:coreProperties>
</file>